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sub 5 al Capitolato d’Oneri – Requisiti Tecnici Interfacciamento Sistema RIS/PAC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i Tecnici richiesti per l’interfacciamento con il sistema RIS/PA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allato presso l’Istituto Oncologico Veneto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ggiornato ottobre 2016)</w:t>
      </w:r>
    </w:p>
    <w:p>
      <w:pPr>
        <w:pStyle w:val="Heading1"/>
        <w:rPr/>
      </w:pPr>
      <w:r>
        <w:rPr/>
        <w:t>Caratteristiche Generali dei Sistemi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IS: eRis (Exprivia) </w:t>
      </w:r>
      <w:r>
        <w:rPr>
          <w:rFonts w:cs="Times New Roman" w:ascii="Times New Roman" w:hAnsi="Times New Roman"/>
          <w:sz w:val="24"/>
          <w:szCs w:val="24"/>
        </w:rPr>
        <w:t>sistema gestionale dei servizi di radiologia oncologica, radiologia interventistica, senologia clinica, medicina nucleare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C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3 IMS (O3 Enterprise)</w:t>
      </w:r>
      <w:r>
        <w:rPr>
          <w:rFonts w:cs="Times New Roman" w:ascii="Times New Roman" w:hAnsi="Times New Roman"/>
          <w:sz w:val="24"/>
          <w:szCs w:val="24"/>
        </w:rPr>
        <w:t xml:space="preserve"> archivio immagini: gestisce le immagini digitali, con capacità di storage superiore a 3 TB/mese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zioni di refertazione:</w:t>
      </w:r>
      <w:r>
        <w:rPr>
          <w:rFonts w:cs="Times New Roman" w:ascii="Times New Roman" w:hAnsi="Times New Roman"/>
          <w:sz w:val="24"/>
          <w:szCs w:val="24"/>
        </w:rPr>
        <w:t xml:space="preserve"> le workstation di refertazione sono dotate del software Medstation di visualizzazione delle immagini, nativamente integrato con il RI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a di produzione CD/DVD:</w:t>
      </w:r>
      <w:r>
        <w:rPr>
          <w:rFonts w:cs="Times New Roman" w:ascii="Times New Roman" w:hAnsi="Times New Roman"/>
          <w:sz w:val="24"/>
          <w:szCs w:val="24"/>
        </w:rPr>
        <w:t xml:space="preserve"> sistema BatchBurn integrato con il RIS che gestisce 5 robottini distinti distribuiti tra i vari servizi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ertazione vocale: </w:t>
      </w:r>
      <w:r>
        <w:rPr>
          <w:rFonts w:cs="Times New Roman" w:ascii="Times New Roman" w:hAnsi="Times New Roman"/>
          <w:sz w:val="24"/>
          <w:szCs w:val="24"/>
        </w:rPr>
        <w:t>sistema Philips per l’ottimizzazione delle attività di refertazione vocale nativamente integrato con il RI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 digitale:</w:t>
      </w:r>
      <w:r>
        <w:rPr>
          <w:rFonts w:cs="Times New Roman" w:ascii="Times New Roman" w:hAnsi="Times New Roman"/>
          <w:sz w:val="24"/>
          <w:szCs w:val="24"/>
        </w:rPr>
        <w:t xml:space="preserve"> il sistema di refertazione supporta sia la firma digitale con smartcard, sia quella remota di infocert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iviazione legale sostitutiva:</w:t>
      </w:r>
      <w:r>
        <w:rPr>
          <w:rFonts w:cs="Times New Roman" w:ascii="Times New Roman" w:hAnsi="Times New Roman"/>
          <w:sz w:val="24"/>
          <w:szCs w:val="24"/>
        </w:rPr>
        <w:t xml:space="preserve"> il sistema di refertazione è integrato con la i sistemi di conservazione di infocert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i Web</w:t>
      </w:r>
      <w:r>
        <w:rPr>
          <w:rFonts w:cs="Times New Roman" w:ascii="Times New Roman" w:hAnsi="Times New Roman"/>
          <w:sz w:val="24"/>
          <w:szCs w:val="24"/>
        </w:rPr>
        <w:t>: il sistema di refertazione  è integrato con il repository aziendale per la distribuzione dei referti e delle immagini ai reparti.</w:t>
      </w:r>
      <w:r>
        <w:br w:type="page"/>
      </w:r>
    </w:p>
    <w:p>
      <w:pPr>
        <w:pStyle w:val="Heading1"/>
        <w:rPr/>
      </w:pPr>
      <w:r>
        <w:rPr/>
        <w:t>Tecnologia utilizzata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RIS: più server virtuali Linux con bilanciatore. Architettura web-based. Storage su NAS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S: database Oracle-based installato su Server Farm con architettura clusterizzata, Storage su NAS.</w:t>
      </w:r>
    </w:p>
    <w:p>
      <w:pPr>
        <w:pStyle w:val="Heading1"/>
        <w:rPr/>
      </w:pPr>
      <w:r>
        <w:rPr/>
        <w:t>Connettività e apparati di rete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di comunicazione TCP/IP;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di Ospedaliere (Ospedale Busonera, Palazzina Radioterapia, Server Farm) sono tutte collegate in fibra a 1 GB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a degli apparati attivi impiegati: Extreme Networks X440 series (ridondato)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Requisiti per l’Interfacciamento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quanto riguarda la fornitura di nuovi elettromedicali o comunque apparati che producono immagini, è richiesta pertanto una proposta progettuale che consenta il conseguimento degli obiettivi sopra indicati, affinché le apparecchiature in fase di acquisto  soddisfino le seguenti caratteristiche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tibilità DICOM 3.0, con interfaccia di output DICOM 3.0 attivata, per trasferimento delle immagini via rete e mediante interfaccia ad altro computer o ad archivio digitale. In particolare vengono richieste le seguenti Classi di Servizio DICOM necessarie all’interfacciamento ed alle gestione ottimale del flusso di lavoro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M Store SCU – per l’invio delle immagini al PACS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M Print SCU – per la stampa delle immagini su stampanti DICOM direttamente dalla modalità di acquisizione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M Modalità Worklist SCU – per la ricezione, sulla consolle di acquisizione, delle liste di lavoro dal sistema RIS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M Q/R SCU/SCP – per il colloquio con il sistema PACS e per lo scambio su richiesta delle immagini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OM Storage Commitment - per la conferma di invio immagini al PACS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OM MPPS - per l'aggiornamento dello stato dell'esame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viazione di filmati XA/cinemovimento avviene con standard DICOM jpeg lossless o MPEG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 si richiede che la modalità sia conforme come attore MODALITY ai seguenti profili IHE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duled Workflow o Scheduled Workflow b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tient information reconciliation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clear Medicine Imag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alità di integrazione con il sistema RIS/PACS:  HL7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stema deve essere predisposto a recepire aggiornamenti tecnologici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luzione progettuale e l’offerta economica devono comprendere l’installazione delle interfacce, la loro configurazione e il collaudo.</w:t>
      </w:r>
    </w:p>
    <w:p>
      <w:pPr>
        <w:pStyle w:val="Normal"/>
        <w:spacing w:lineRule="auto" w:line="360"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4:00Z</dcterms:created>
  <dc:creator>Nadia Raccanello</dc:creator>
  <dc:description/>
  <cp:keywords/>
  <dc:language>en-US</dc:language>
  <cp:lastModifiedBy>Raffaello Raboni</cp:lastModifiedBy>
  <dcterms:modified xsi:type="dcterms:W3CDTF">2017-05-08T09:19:00Z</dcterms:modified>
  <cp:revision>5</cp:revision>
  <dc:subject/>
  <dc:title/>
</cp:coreProperties>
</file>