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035A3F0E7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937058596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54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2-01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